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 февраля 2020 г.                                                                                             № 15</w:t>
      </w:r>
    </w:p>
    <w:p>
      <w:pPr>
        <w:pStyle w:val="Normal"/>
        <w:shd w:fill="FFFFFF" w:val="clear"/>
        <w:tabs>
          <w:tab w:val="clear" w:pos="720"/>
          <w:tab w:val="left" w:pos="2030" w:leader="underscore"/>
          <w:tab w:val="left" w:pos="6384" w:leader="none"/>
        </w:tabs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w w:val="10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Об итогах оперативно-служебной деятельности отдела поли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(дислокация г. Чкаловск) МО МВД России «Городецкий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по обеспечению охраны общественного порядка и борьб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с преступностью за 2020 год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3 статьи 8 Федерального закона от 7 февраля 2011 года № 3-ФЗ «О полиции», частью 15 статьи 3 Инструкции по организации и проведению отчетов должностных лиц территориальных органов МВД России, утвержденной приказом Министерства внутренних дел Российской Федерации  от 30 августа 2011 года № 975 «Об организации и проведении отчетов должностных лиц территориальных органов МВД России», в целях реализации принципов открытости и публичности, создания условий для обеспечения права граждан, органов местного самоуправления на получение достоверной информации о деятельности полиции, заслушав информацию начальника отдела полиции (дислокация г. Чкаловск) МО МВД России «Городецкий», полковника полиции С.В. Трофимова,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21"/>
        <w:numPr>
          <w:ilvl w:val="0"/>
          <w:numId w:val="1"/>
        </w:numPr>
        <w:spacing w:lineRule="auto" w:line="360" w:before="120" w:after="0"/>
        <w:ind w:left="0" w:firstLine="567"/>
        <w:contextualSpacing/>
        <w:jc w:val="both"/>
        <w:rPr>
          <w:bCs/>
          <w:color w:val="000000"/>
          <w:spacing w:val="-5"/>
          <w:szCs w:val="28"/>
        </w:rPr>
      </w:pPr>
      <w:r>
        <w:rPr>
          <w:szCs w:val="28"/>
        </w:rPr>
        <w:t xml:space="preserve">Принять отчет начальника отдела полиции (дислокация г. Чкаловск) МО МВД России «Городецкий», полковника полиции С.В. Трофимова </w:t>
      </w:r>
      <w:r>
        <w:rPr>
          <w:bCs/>
          <w:color w:val="000000"/>
          <w:spacing w:val="-5"/>
          <w:szCs w:val="28"/>
        </w:rPr>
        <w:t xml:space="preserve">об итогах оперативно-служебной деятельности отдела полиции </w:t>
      </w:r>
      <w:r>
        <w:rPr>
          <w:szCs w:val="28"/>
        </w:rPr>
        <w:t xml:space="preserve">(дислокация г. Чкаловск) МО МВД России «Городецкий» </w:t>
      </w:r>
      <w:r>
        <w:rPr>
          <w:bCs/>
          <w:color w:val="000000"/>
          <w:spacing w:val="-5"/>
          <w:szCs w:val="28"/>
        </w:rPr>
        <w:t>по обеспечению охраны общественного порядка и борьбы с преступностью за 2020 год к сведению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метить отсутствие качественного изображения с камер АПК «Безопасный город»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овать администрации городского округа город Чкаловск Нижегородской области в срок до 01 апреля 2021 г. решить вопрос по обеспечению качественной работы системы видеонаблюдения на в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ъезде в г. Чкаловск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spacing w:lineRule="auto" w:line="360"/>
        <w:ind w:left="1755" w:hanging="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Ф.М. Фарбе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лава местного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амоуправления</w:t>
        <w:tab/>
        <w:tab/>
        <w:tab/>
        <w:tab/>
        <w:tab/>
        <w:tab/>
        <w:tab/>
        <w:tab/>
        <w:t xml:space="preserve">      А.Г. Кудряшов</w:t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городского округа город Чкаловск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ижегородской области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т 25.02.2021 № 15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firstLine="55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Об итогах оперативно-служебной деятельности ОП </w:t>
      </w:r>
      <w:r>
        <w:rPr>
          <w:rFonts w:cs="Times New Roman" w:ascii="Times New Roman" w:hAnsi="Times New Roman"/>
          <w:b/>
          <w:sz w:val="28"/>
          <w:szCs w:val="28"/>
        </w:rPr>
        <w:t xml:space="preserve">(дислокация г. Чкаловск) МО МВД России «Городецкий»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по обеспечению охраны общественного порядка и борьбы с преступностью за 2020 год</w:t>
      </w:r>
    </w:p>
    <w:p>
      <w:pPr>
        <w:pStyle w:val="Normal"/>
        <w:ind w:firstLine="55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ind w:firstLine="5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Уважаемые депутаты!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20 года деятельность Отдела полиции (дислокация г. Чкаловск) МО МВД России «Городецкий» была направлена на решение задач, поставленных перед органами внутренних дел в Директиве МВД РФ № 1 дсп «О приоритетных направлениях деятельности органов внутренних дел Российской Федерации на 2020 год» и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ирована на удержание контроля над криминальной ситуацией в городском округе город Чкаловск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ный анализ состояния преступности на территории городского округа за 12 месяцев 2020 года свидетельствует о снижении на 18,2 % числа зарегистрированных преступлений (с 296 до 242, -54). Количество раскрытых преступлений составило 145 (2019 – 180, -19,4 %). 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3,4 % снизилось количество раскрытых преступлений следствие по которым обязательно (с 77 до 59). Количество приостановленных преступлений по данной линии осталось на уровне прошлого года – 7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нии общественной безопасности количество раскрытых преступлений снизилось на 16,5 % и составило 86 (2019 – 103). Количество приостановленных преступлений по данной линии снизилось на 44,1 % составило 19 (2019 – 34, -15)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в абсолютных цифрах раскрыто: 145 преступлений, приостановлено – 94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линии криминальной полиции – 59, приостановлено – 75; процент раскрываемости – 44 % (2019 – 50,7 %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линии общественной безопасности – 86, приостановлено – 19; процент раскрываемости – 81,9% (2019 – 75,2%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роцент раскрываемости по итогам 12 месяцев 2020 года составил   60,7 % (2019 – 62,3 %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20 года на территории городского округа город Чкаловск     зарегистрировано 1 убийство (2019 – 1), зарегистрировано 4 причинения тяжкого вреда здоровью (2019 – 0), раскрыты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о 1 преступление по линии незаконного оборота оружия (перешедшее с прошлого года) (2019 – 1)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7,2 % снизилось количество краж чужого имущества (с 136 до 99), процент раскрываемости за 12 месяцев составил 35,3 % (2019 – 37,7 %), количество квартирных краж увеличилось на 57,1 % (с 7 до 11), процент раскрываемости квартирных краж составил 90,9 % (2019 – 85,7 %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снизилось к</w:t>
      </w:r>
      <w:r>
        <w:rPr>
          <w:rFonts w:cs="Times New Roman" w:ascii="Times New Roman" w:hAnsi="Times New Roman"/>
          <w:spacing w:val="-3"/>
          <w:sz w:val="28"/>
          <w:szCs w:val="28"/>
        </w:rPr>
        <w:t>оличество преступлений, совершенных в общественных местах на 24,7 % (с 77 до 58). На 37,3 % снизилось количество преступлений, совершенных на улицах (с 59 до 37), на 26,4 % снизилось количество преступлений, совершенных ранее совершавшими преступления (с 125 до 92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,3 % снизилось количество преступлений, совершенных в состоянии алкогольного опьянения с 74 до 59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За 12 месяцев 2020 года зарегистрировано 4 преступления, совершенных несовершеннолетним (2019 – 17)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стекший период 2020 года зарегистрировано 6 грабежей (2019 – 2), процент раскрываемости составил 100 % (2019 – 100%), зарегистрировано 4 разбойных нападения (2019 – 2), все они раскрыты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стекший период раскрыто 4 преступления прошлых лет (2019 – 17)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Выявлено 3 преступления по линии НОН (2019-2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лось на 7,7 % количество тяжких и особо тяжких преступлений (с 65 до 60). Процент раскрываемости по данной линии составил 49,2 % (2019 – 48,1 %)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2 месяцев 2020 года на территории г.о.г. Чкаловск увеличилось на     64,3 % количество совершенных мошенничеств (с 14 до 23), раскрыто из них 4, процент раскрываемости составил 19 % (2019 – 41,2 %)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стекший период зарегистрировано 3 кражи транспортных средств (2019 – 7), раскрыто 1, (не раскрытыми остались – квадроцикл Баранова П.Е., мотоцикл н/летнего Мухина Е.Д.) процент раскрываемости составил 33,3 % (2019 – 87,5 %)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ую обеспокоенность вызывает раскрытие преступлений, совершенных «дистанционным» способом. В 2020 году зарегистрировано 16 краж с банковских карт (2019 – 19), из них с лицами – 5 (2019 – 3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уделялось выявлению административных правонарушений, по итогам 2020 года выявлено 987 административных правонарушений (2019 – 1056, -69)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т. 20.1 КоАП РФ (мелкое хулиганство) – 50 (2019 – 62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т. 20.20 КоАП РФ (распитие) – 15 (2019 –21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т. 20.21 КоАП РФ (появление) – 314 (2019 – 501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т. 20.25 КоАП РФ (неуплата штрафа) – 10 (2019 –15)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- по ст. 6.9.1 КоАП РФ (наркотики) – 7 (2019 – 6)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- по ст. 6.9 КоАП РФ – 4 (2019 – 2)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- по ст. 6.8 КоАП РФ – 1 (2019 – 0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оставлено протоколов по службам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ППСп – 421 (2019 – 555), -134,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УУП – 402 (2019 – 389), +13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ДН – 159 (2019 – 122), +37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ИАЗ – 53 (2019 – 33), +20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ДЧ – 6 (2019 – 0), +6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Руководством отдела полиции принимались меры для снижения дебиторской задолженности по наложенным штрафам, по итогам 2020 года наложено штрафов – 20 тыс. руб. (2019 – 38 тыс. руб.), взыскано 2020 год – 18 тыс. руб. (2019 – 36 тыс. руб.)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По итогам 2020 года процент взыскаемости административных штрафов составил 90 % (2019 – 94,7 %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 целью снижения задолженности в течение отчетного периода проводилась операция «Дебитор», мероприятия по доставлению лиц, не уплативших штраф в мировой суд, составлялись протоколы по ст. 20.25 КоАП РФ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водя итог, хочу сказать, что в целом коллектив отдела полиции профессионально – грамотный, работоспособный. Готов выполнять поставленные зада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ли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ислокация г. Чкаловс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Ф «Городецк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олковник полиции</w:t>
        <w:tab/>
        <w:tab/>
        <w:tab/>
        <w:tab/>
        <w:tab/>
        <w:tab/>
        <w:tab/>
        <w:t xml:space="preserve">   С.В. Трофимов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88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w w:val="1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w w:val="102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1-02-26T12:58:00Z</cp:lastPrinted>
  <dcterms:modified xsi:type="dcterms:W3CDTF">2021-02-26T10:00:00Z</dcterms:modified>
  <cp:revision>44</cp:revision>
  <dc:subject/>
  <dc:title/>
</cp:coreProperties>
</file>